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 VALENTINE FOR MO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rom Natty Ju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know I se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hear and spea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when I cr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y two eyes lea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when you call 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tty Ju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’s like I he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pretty tu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use that’s my na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you’re my Mo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I can se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y Love dot com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oppy for Natt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3:47:00Z</dcterms:created>
  <dc:creator>Karlann Coughlin</dc:creator>
  <dc:description/>
  <dc:language>en-US</dc:language>
  <cp:lastModifiedBy>Karlann Coughlin</cp:lastModifiedBy>
  <dcterms:modified xsi:type="dcterms:W3CDTF">2012-09-13T23:54:00Z</dcterms:modified>
  <cp:revision>1</cp:revision>
  <dc:subject/>
  <dc:title>A VALENTINE FOR MOM</dc:title>
</cp:coreProperties>
</file>